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Ы ЦИФРОВОЙ ГОЛОГРАФИЧЕСКОЙ ИНТЕРФЕРЕНЦИОННОЙ МИКРОСКОП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. В. Тишко, В.П. Титарь, Д. Н. Тиш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Харьков, Украина</w:t>
      </w:r>
      <w:r>
        <w:rPr>
          <w:b/>
        </w:rPr>
        <w:t>)</w:t>
      </w:r>
    </w:p>
    <w:p>
      <w:pPr>
        <w:pStyle w:val="Normal"/>
        <w:ind w:firstLine="709"/>
        <w:jc w:val="both"/>
        <w:rPr/>
      </w:pPr>
      <w:r>
        <w:rPr/>
        <w:t xml:space="preserve">Большинство биомедицинских микрообъектов являются фазовыми микрообъектами. Фазовые микрообъекты практически не изменяют интенсивность проходящего через них излучения и недоступны изучению методами классической микроскопии. Для визуализации таких микрообъектов в микроскопии применяют специальные методы. Наиболее известен метод фазового контраста Цернике и метод интерференционного контраста. Однако задача трехмерной визуализации фазовых микрообъектов в классической микроскопии не решалась. До настоящего времени единственным методом получения  трехмерных изображений фазовых микрообъектов являлся метод электронной микроскопии. Однако этот метод требует длительной специальной подготовки препарата и не позволяет исследовать нативные и живые биомедицинские микрообъекты. Предложенные авторами методы голографической микроскопии (голографический метод фазового контраста и голографический метод интерференционного контраста) в сочетании с методами компьютерной обработки изображений позволили решить задачу трехмерной визуализации фазовых микрообъектов. Проблема оказалась настолько актуальной, что в последние годы предложены различные варианты цифровых голографических микроскопов. Нами разработан цифровой голографический интерференционный микроскоп (ЦГИМ), который позволяет в реальном времени получать трехмерные изображения фазовых микрообъектов и проводить количественные измерения. Микроскоп состоит из трех основных блоков: голографического интерференционного микроскопа, цифровой видеокамеры и компьютера. С помощью голографического интерференционного микроскопа получают интерферограммы исследуемых микрообъектов, которые регистрируются с помощью цифровой видеокамеры, оцифрованные интерферограммы передаются в компьютер, где применяются специально разработанные математические алгоритмы обработки интерферограмм, позволяющие восстанавливать трехмерные изображения микрообъектов и измерять их геометрические параметры. В качестве источника излучения в микроскопе используется </w:t>
      </w:r>
      <w:r>
        <w:rPr>
          <w:lang w:val="en-US"/>
        </w:rPr>
        <w:t>He</w:t>
      </w:r>
      <w:r>
        <w:rPr/>
        <w:t>-</w:t>
      </w:r>
      <w:r>
        <w:rPr>
          <w:lang w:val="en-US"/>
        </w:rPr>
        <w:t>Ne</w:t>
      </w:r>
      <w:r>
        <w:rPr/>
        <w:t xml:space="preserve"> лазер с длиной волны излучения 0,63 микрометра.</w:t>
      </w:r>
    </w:p>
    <w:p>
      <w:pPr>
        <w:pStyle w:val="Normal"/>
        <w:ind w:firstLine="709"/>
        <w:jc w:val="both"/>
        <w:rPr/>
      </w:pPr>
      <w:r>
        <w:rPr/>
        <w:t xml:space="preserve">С помощью цифрового голографического интерференционного микроскопа проводилось исследование трехмерной морфологии эритроцитов крови человека и крыс в норме, при различных патологиях и под воздействием физических и химических факторов (гамма-радиация и озонотерапия)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vo</w:t>
      </w:r>
      <w:r>
        <w:rPr/>
        <w:t xml:space="preserve"> и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tro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Проведенные исследования позволили установить, что морфология эритроцитов претерпевает изменения не только при гематологических заболеваниях, но и при заболеваниях различного генеза, а также под воздействием различных физических и химических факторов. Было установлено, что морфологические изменения носят неспецифический характер. Морфологические изменения эритроцитов снижают их функциональные возможности и являются причиной различных патологий гипоксичного характера.</w:t>
      </w:r>
    </w:p>
    <w:p>
      <w:pPr>
        <w:pStyle w:val="Normal"/>
        <w:rPr/>
      </w:pPr>
      <w:r>
        <w:rPr/>
        <w:t>Таким образом, применение методов цифровой голографической интерференционной микроскопии позволило установить, что морфология эритроцитов крови отражает состояние всего живого организма и степень его  биологического отклика на воздействие различных физических и химических факт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46:00Z</dcterms:created>
  <dc:creator>Tishko</dc:creator>
  <dc:description/>
  <cp:keywords/>
  <dc:language>en-US</dc:language>
  <cp:lastModifiedBy>Moskovkin</cp:lastModifiedBy>
  <dcterms:modified xsi:type="dcterms:W3CDTF">2007-04-04T07:40:00Z</dcterms:modified>
  <cp:revision>11</cp:revision>
  <dc:subject/>
  <dc:title> МЕТОДЫ ЦИФРОВОЙ ГОЛОГРАФИЧЕСКОЙ ИНТЕРФЕРЕНЦИОННОЙ МИКРОСКОПИИ</dc:title>
</cp:coreProperties>
</file>