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АНКЕТА №2 </w:t>
        <w:br/>
        <w:t xml:space="preserve">УЧАСТНИКА </w:t>
      </w:r>
      <w:r>
        <w:rPr>
          <w:sz w:val="28"/>
          <w:lang w:val="en-US"/>
        </w:rPr>
        <w:t>II</w:t>
      </w:r>
      <w:r>
        <w:rPr>
          <w:sz w:val="28"/>
        </w:rPr>
        <w:t xml:space="preserve"> (ЗАКЛЮЧИТЕЛЬНОГО) ЭТАПА</w:t>
        <w:br/>
        <w:t xml:space="preserve"> ОЛИМПИАДЫ ПО ХИМ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ЮНЫЕ ТАЛАНТЫ»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Уважаемый участник! </w:t>
      </w:r>
    </w:p>
    <w:p>
      <w:pPr>
        <w:pStyle w:val="Normal"/>
        <w:jc w:val="center"/>
        <w:rPr/>
      </w:pPr>
      <w:r>
        <w:rPr>
          <w:sz w:val="28"/>
        </w:rPr>
        <w:t xml:space="preserve">Поздравляем с победой в </w:t>
      </w:r>
      <w:r>
        <w:rPr>
          <w:sz w:val="28"/>
          <w:lang w:val="en-US"/>
        </w:rPr>
        <w:t>I</w:t>
      </w:r>
      <w:r>
        <w:rPr>
          <w:sz w:val="28"/>
        </w:rPr>
        <w:t xml:space="preserve"> этапе олимпиады по химии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оптимизации проведения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а олимпиады оргкомитету важно знать Ваше мнение. Заполните, пожалуйста, следующую анкету и отправьте ее по электронной почте </w:t>
      </w:r>
      <w:hyperlink r:id="rId2">
        <w:r>
          <w:rPr>
            <w:rStyle w:val="InternetLink"/>
            <w:sz w:val="28"/>
            <w:lang w:val="en-US"/>
          </w:rPr>
          <w:t>chemolymp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yandex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до 14 марта 2011 года. Копию письма, отправьте, пожалуйста,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 адресу ВУЗа, указанному ниж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милия: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Имя: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чество: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бъект РФ: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селенный пункт: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кола: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ласс: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ый адрес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lang w:val="en-US" w:eastAsia="en-US"/>
              </w:rPr>
            </w:r>
            <w:r>
              <w:rPr>
                <w:sz w:val="2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Выберите ВУЗ, на базе которого Вы будете принимать участие в олимпиад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615"/>
              <w:rPr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8_229354984"/>
            <w:bookmarkStart w:id="1" w:name="__Fieldmark__8_229354984"/>
            <w:bookmarkEnd w:id="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 Белгородский государственный университет, г. Белгород</w:t>
              <w:br/>
            </w:r>
            <w:hyperlink r:id="rId3">
              <w:r>
                <w:rPr>
                  <w:rStyle w:val="InternetLink"/>
                  <w:sz w:val="28"/>
                  <w:szCs w:val="28"/>
                </w:rPr>
                <w:t>KozyrevaJulia@bsu.edu.ru</w:t>
              </w:r>
            </w:hyperlink>
            <w:r>
              <w:rPr>
                <w:rStyle w:val="Applestylesp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15" w:hanging="615"/>
              <w:rPr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9_229354984"/>
            <w:bookmarkStart w:id="3" w:name="__Fieldmark__9_229354984"/>
            <w:bookmarkEnd w:id="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 Мордовский государственный университет, г. Саранск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  <w:br/>
            </w:r>
            <w:hyperlink r:id="rId4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kostryukov_sg@rambler.ru</w:t>
              </w:r>
            </w:hyperlink>
          </w:p>
          <w:p>
            <w:pPr>
              <w:pStyle w:val="Normal"/>
              <w:ind w:left="615" w:hanging="615"/>
              <w:rPr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10_229354984"/>
            <w:bookmarkStart w:id="5" w:name="__Fieldmark__10_229354984"/>
            <w:bookmarkEnd w:id="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 Сибирский государственный технологический университет, </w:t>
              <w:br/>
              <w:t xml:space="preserve">г. Красноярск </w:t>
              <w:br/>
            </w:r>
            <w:hyperlink r:id="rId5">
              <w:r>
                <w:rPr>
                  <w:rStyle w:val="InternetLink"/>
                  <w:sz w:val="28"/>
                  <w:szCs w:val="28"/>
                </w:rPr>
                <w:t>pk@sibstu.kts.ru</w:t>
              </w:r>
            </w:hyperlink>
          </w:p>
          <w:p>
            <w:pPr>
              <w:pStyle w:val="Normal"/>
              <w:ind w:left="615" w:hanging="615"/>
              <w:rPr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11_229354984"/>
            <w:bookmarkStart w:id="7" w:name="__Fieldmark__11_229354984"/>
            <w:bookmarkEnd w:id="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Пермский государственный университет, г. Пермь </w:t>
              <w:br/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chemolymp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ind w:left="615" w:hanging="615"/>
              <w:rPr>
                <w:sz w:val="2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lang w:val="en-US"/>
              </w:rPr>
              <w:instrText xml:space="preserve"> FORMCHECKBOX </w:instrText>
            </w:r>
            <w:r>
              <w:rPr>
                <w:sz w:val="28"/>
                <w:lang w:val="en-US"/>
              </w:rPr>
              <w:fldChar w:fldCharType="separate"/>
            </w:r>
            <w:bookmarkStart w:id="8" w:name="__Fieldmark__12_229354984"/>
            <w:bookmarkStart w:id="9" w:name="__Fieldmark__12_229354984"/>
            <w:bookmarkEnd w:id="9"/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</w:rPr>
              <w:t xml:space="preserve"> Нет. Укажите, пожалуйста, причину: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этап будет проходить 21-22 марта 2010 год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Укажите, пожалуйста, каким транспортом Вы планируете приехать на олимпиаду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5"/>
              <w:rPr>
                <w:sz w:val="28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Вы уже купили билет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5"/>
              <w:rPr>
                <w:sz w:val="28"/>
              </w:rPr>
            </w:pPr>
            <w:r>
              <w:fldChar w:fldCharType="begin">
                <w:ffData>
                  <w:name w:val="__Fieldmark__15_229354984"/>
                  <w:enabled/>
                  <w:ddList>
                    <w:result w:val="0"/>
                    <w:listEntry w:val="Да"/>
                    <w:listEntry w:val="Нет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10" w:name="__Fieldmark__15_229354984"/>
            <w:bookmarkStart w:id="11" w:name="__Fieldmark__15_229354984"/>
            <w:bookmarkEnd w:id="1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Укажите, пожалуйста, дату и время прибытия в город проведения олимпиад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5"/>
              <w:rPr/>
            </w:pPr>
            <w:r>
              <w:rPr>
                <w:sz w:val="28"/>
              </w:rPr>
              <w:t xml:space="preserve">Дата </w:t>
            </w: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 xml:space="preserve">. Время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Укажите, пожалуйста, дату и время отбытия из города проведения олимпиад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5"/>
              <w:rPr/>
            </w:pPr>
            <w:r>
              <w:rPr>
                <w:sz w:val="28"/>
              </w:rPr>
              <w:t xml:space="preserve">Дата </w:t>
            </w: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 xml:space="preserve">. Время </w:t>
            </w: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Будете бронировать место для проживания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5"/>
              <w:rPr>
                <w:sz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20_229354984"/>
            <w:bookmarkStart w:id="13" w:name="__Fieldmark__20_229354984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Да. Посылаю заявку для бронирования мест для проживания.</w:t>
            </w:r>
          </w:p>
          <w:p>
            <w:pPr>
              <w:pStyle w:val="Normal"/>
              <w:ind w:left="435" w:hanging="435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21_229354984"/>
            <w:bookmarkStart w:id="15" w:name="__Fieldmark__21_229354984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Нет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Если Вы нуждаетесь в проживании на время олимпиады, заполните, пожалуйста, заявку на бронирование на следующей странице. </w:t>
            </w:r>
          </w:p>
          <w:p>
            <w:pPr>
              <w:pStyle w:val="Normal"/>
              <w:ind w:firstLine="5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сли у Вас есть замечания и предложения, напишите, пожалуйста, их ниже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615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Style18"/>
        <w:spacing w:before="0" w:after="0"/>
        <w:ind w:left="3960" w:hanging="0"/>
        <w:jc w:val="both"/>
        <w:rPr/>
      </w:pPr>
      <w:r>
        <w:rPr/>
      </w:r>
    </w:p>
    <w:sectPr>
      <w:footerReference w:type="default" r:id="rId7"/>
      <w:type w:val="continuous"/>
      <w:pgSz w:w="11906" w:h="16838"/>
      <w:pgMar w:left="1134" w:right="850" w:gutter="0" w:header="0" w:top="625" w:footer="34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65140</wp:posOffset>
              </wp:positionH>
              <wp:positionV relativeFrom="paragraph">
                <wp:posOffset>422275</wp:posOffset>
              </wp:positionV>
              <wp:extent cx="361315" cy="28067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440" cy="280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8.2pt;margin-top:33.25pt;width:28.4pt;height:22.05pt;mso-wrap-style:square;v-text-anchor:top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molymp@yandex.ru" TargetMode="External"/><Relationship Id="rId3" Type="http://schemas.openxmlformats.org/officeDocument/2006/relationships/hyperlink" Target="mailto:KozyrevaJulia@bsu.edu.ru" TargetMode="External"/><Relationship Id="rId4" Type="http://schemas.openxmlformats.org/officeDocument/2006/relationships/hyperlink" Target="mailto:kostryukov_sg@rambler.ru" TargetMode="External"/><Relationship Id="rId5" Type="http://schemas.openxmlformats.org/officeDocument/2006/relationships/hyperlink" Target="mailto:pk@sibstu.kts.ru" TargetMode="External"/><Relationship Id="rId6" Type="http://schemas.openxmlformats.org/officeDocument/2006/relationships/hyperlink" Target="mailto:chemolymp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27:00Z</dcterms:created>
  <dc:creator>Decanat Chemistry</dc:creator>
  <dc:description/>
  <cp:keywords/>
  <dc:language>en-US</dc:language>
  <cp:lastModifiedBy>Zubarev</cp:lastModifiedBy>
  <cp:lastPrinted>2009-03-13T16:55:00Z</cp:lastPrinted>
  <dcterms:modified xsi:type="dcterms:W3CDTF">2011-03-09T07:28:00Z</dcterms:modified>
  <cp:revision>7</cp:revision>
  <dc:subject/>
  <dc:title>Задание</dc:title>
</cp:coreProperties>
</file>