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Председателю оргкомитета олимпиады «Юные таланты»</w:t>
        <w:tab/>
        <w:br/>
        <w:t>Макарихину И.Ю.</w:t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от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образовательное учреждение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населенный пункт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айон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субъект РФ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ФИО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очтовый адрес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телефон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spacing w:before="0" w:after="0"/>
        <w:ind w:left="39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lang w:val="en-US"/>
        </w:rPr>
        <w:t>e</w:t>
      </w:r>
      <w:r>
        <w:rPr>
          <w:rFonts w:cs="Cambria" w:ascii="Cambria" w:hAnsi="Cambria"/>
          <w:b/>
          <w:bCs/>
        </w:rPr>
        <w:t>-</w:t>
      </w:r>
      <w:r>
        <w:rPr>
          <w:rFonts w:cs="Cambria" w:ascii="Cambria" w:hAnsi="Cambria"/>
          <w:b/>
          <w:bCs/>
          <w:lang w:val="en-US"/>
        </w:rPr>
        <w:t>mail</w:t>
      </w:r>
      <w:r>
        <w:rPr>
          <w:rFonts w:cs="Cambria" w:ascii="Cambria" w:hAnsi="Cambria"/>
          <w:b/>
          <w:bCs/>
        </w:rPr>
        <w:t xml:space="preserve">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b/>
          <w:bC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bCs/>
          <w:lang w:val="en-US" w:eastAsia="en-US"/>
        </w:rPr>
      </w:r>
      <w:r>
        <w:rPr>
          <w:b/>
          <w:bC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bCs/>
          <w:lang w:val="en-US" w:eastAsia="en-US"/>
        </w:rPr>
        <w:t>     </w:t>
      </w:r>
      <w:r/>
      <w:r>
        <w:rPr>
          <w:b/>
          <w:bC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tyle18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ЗАЯВКА</w:t>
      </w:r>
    </w:p>
    <w:p>
      <w:pPr>
        <w:pStyle w:val="Style18"/>
        <w:spacing w:before="0" w:after="0"/>
        <w:ind w:firstLine="53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  <w:bCs/>
        </w:rPr>
        <w:t xml:space="preserve">Просим забронировать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u w:val="single"/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u w:val="single"/>
          <w:lang w:val="en-US" w:eastAsia="en-US"/>
        </w:rPr>
      </w:r>
      <w:r>
        <w:rPr>
          <w:u w:val="single"/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u w:val="single"/>
          <w:lang w:val="en-US" w:eastAsia="en-US"/>
        </w:rPr>
        <w:t>     </w:t>
      </w:r>
      <w:r>
        <w:rPr>
          <w:rFonts w:cs="Calibri" w:ascii="Calibri" w:hAnsi="Calibri"/>
          <w:b/>
          <w:bCs/>
          <w:u w:val="single"/>
          <w:lang w:val="en-US" w:eastAsia="en-US"/>
        </w:rPr>
      </w:r>
      <w:r>
        <w:rPr>
          <w:u w:val="single"/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мест для проживания участников и сопровождающих лиц для участия в заключительном этапе олимпиады по химии «Юные таланты», проходящем на базе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615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677131809"/>
            <w:bookmarkStart w:id="1" w:name="__Fieldmark__10_1677131809"/>
            <w:bookmarkEnd w:id="1"/>
            <w:r>
              <w:rPr/>
            </w:r>
            <w:r>
              <w:rPr/>
              <w:fldChar w:fldCharType="end"/>
            </w:r>
            <w:r>
              <w:rPr>
                <w:rStyle w:val="Applestylespan"/>
                <w:color w:val="000000"/>
              </w:rPr>
              <w:t xml:space="preserve"> Белгородского государственного университета, г. Белгород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615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677131809"/>
            <w:bookmarkStart w:id="3" w:name="__Fieldmark__11_1677131809"/>
            <w:bookmarkEnd w:id="3"/>
            <w:r>
              <w:rPr/>
            </w:r>
            <w:r>
              <w:rPr/>
              <w:fldChar w:fldCharType="end"/>
            </w:r>
            <w:r>
              <w:rPr>
                <w:rStyle w:val="Applestylespan"/>
                <w:color w:val="000000"/>
              </w:rPr>
              <w:t xml:space="preserve"> Сибирского государственного технологического университета, </w:t>
              <w:br/>
              <w:t xml:space="preserve">г. Красноярск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615"/>
              <w:rPr>
                <w:color w:val="00000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677131809"/>
            <w:bookmarkStart w:id="5" w:name="__Fieldmark__12_1677131809"/>
            <w:bookmarkEnd w:id="5"/>
            <w:r>
              <w:rPr/>
            </w:r>
            <w:r>
              <w:rPr/>
              <w:fldChar w:fldCharType="end"/>
            </w:r>
            <w:r>
              <w:rPr>
                <w:rStyle w:val="Applestylespan"/>
                <w:color w:val="000000"/>
              </w:rPr>
              <w:t xml:space="preserve"> Мордовского государственного университета, г. Саранск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615"/>
              <w:rPr>
                <w:color w:val="00000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677131809"/>
            <w:bookmarkStart w:id="7" w:name="__Fieldmark__13_167713180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Applestylespan"/>
                <w:color w:val="000000"/>
              </w:rPr>
              <w:t>Пермского государственного университета, г. Пермь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Style18"/>
        <w:spacing w:before="0" w:after="0"/>
        <w:ind w:firstLine="53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8"/>
        <w:spacing w:before="0" w:after="0"/>
        <w:ind w:firstLine="53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ведения об участниках и сопровождающих лицах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60"/>
        <w:gridCol w:w="952"/>
        <w:gridCol w:w="1088"/>
        <w:gridCol w:w="151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милия Имя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озрас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ата приез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ата отъезд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16_1677131809"/>
                  <w:enabled/>
                  <w:ddList>
                    <w:result w:val="1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8" w:name="__Fieldmark__16_1677131809"/>
            <w:bookmarkStart w:id="9" w:name="__Fieldmark__16_1677131809"/>
            <w:bookmarkEnd w:id="9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2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0" w:name="__Fieldmark__21_1677131809"/>
            <w:bookmarkStart w:id="11" w:name="__Fieldmark__21_1677131809"/>
            <w:bookmarkEnd w:id="11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2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2" w:name="__Fieldmark__26_1677131809"/>
            <w:bookmarkStart w:id="13" w:name="__Fieldmark__26_1677131809"/>
            <w:bookmarkEnd w:id="13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9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11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3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4" w:name="__Fieldmark__31_1677131809"/>
            <w:bookmarkStart w:id="15" w:name="__Fieldmark__31_1677131809"/>
            <w:bookmarkEnd w:id="15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3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6" w:name="__Fieldmark__36_1677131809"/>
            <w:bookmarkStart w:id="17" w:name="__Fieldmark__36_1677131809"/>
            <w:bookmarkEnd w:id="17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4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8" w:name="__Fieldmark__41_1677131809"/>
            <w:bookmarkStart w:id="19" w:name="__Fieldmark__41_1677131809"/>
            <w:bookmarkEnd w:id="19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4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20" w:name="__Fieldmark__46_1677131809"/>
            <w:bookmarkStart w:id="21" w:name="__Fieldmark__46_1677131809"/>
            <w:bookmarkEnd w:id="21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5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22" w:name="__Fieldmark__51_1677131809"/>
            <w:bookmarkStart w:id="23" w:name="__Fieldmark__51_1677131809"/>
            <w:bookmarkEnd w:id="23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5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24" w:name="__Fieldmark__56_1677131809"/>
            <w:bookmarkStart w:id="25" w:name="__Fieldmark__56_1677131809"/>
            <w:bookmarkEnd w:id="25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6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26" w:name="__Fieldmark__61_1677131809"/>
            <w:bookmarkStart w:id="27" w:name="__Fieldmark__61_1677131809"/>
            <w:bookmarkEnd w:id="27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6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28" w:name="__Fieldmark__66_1677131809"/>
            <w:bookmarkStart w:id="29" w:name="__Fieldmark__66_1677131809"/>
            <w:bookmarkEnd w:id="29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7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30" w:name="__Fieldmark__71_1677131809"/>
            <w:bookmarkStart w:id="31" w:name="__Fieldmark__71_1677131809"/>
            <w:bookmarkEnd w:id="31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7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32" w:name="__Fieldmark__76_1677131809"/>
            <w:bookmarkStart w:id="33" w:name="__Fieldmark__76_1677131809"/>
            <w:bookmarkEnd w:id="33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8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34" w:name="__Fieldmark__81_1677131809"/>
            <w:bookmarkStart w:id="35" w:name="__Fieldmark__81_1677131809"/>
            <w:bookmarkEnd w:id="35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8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36" w:name="__Fieldmark__86_1677131809"/>
            <w:bookmarkStart w:id="37" w:name="__Fieldmark__86_1677131809"/>
            <w:bookmarkEnd w:id="37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9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38" w:name="__Fieldmark__91_1677131809"/>
            <w:bookmarkStart w:id="39" w:name="__Fieldmark__91_1677131809"/>
            <w:bookmarkEnd w:id="39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9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40" w:name="__Fieldmark__96_1677131809"/>
            <w:bookmarkStart w:id="41" w:name="__Fieldmark__96_1677131809"/>
            <w:bookmarkEnd w:id="41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101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42" w:name="__Fieldmark__101_1677131809"/>
            <w:bookmarkStart w:id="43" w:name="__Fieldmark__101_1677131809"/>
            <w:bookmarkEnd w:id="43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__Fieldmark__106_1677131809"/>
                  <w:enabled/>
                  <w:ddList>
                    <w:result w:val="0"/>
                    <w:listEntry w:val="М"/>
                    <w:listEntry w:val="Ж"/>
                  </w:ddList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44" w:name="__Fieldmark__106_1677131809"/>
            <w:bookmarkStart w:id="45" w:name="__Fieldmark__106_1677131809"/>
            <w:bookmarkEnd w:id="45"/>
            <w:r/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</w:tr>
    </w:tbl>
    <w:p>
      <w:pPr>
        <w:pStyle w:val="Style18"/>
        <w:spacing w:before="0" w:after="0"/>
        <w:ind w:firstLine="53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8"/>
        <w:spacing w:before="0" w:after="0"/>
        <w:ind w:firstLine="53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Ответственное лицо (ФИО, координаты для оперативной связи)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u w:val="single"/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u w:val="single"/>
          <w:lang w:val="en-US" w:eastAsia="en-US"/>
        </w:rPr>
      </w:r>
      <w:r>
        <w:rPr>
          <w:u w:val="single"/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u w:val="single"/>
          <w:lang w:val="en-US" w:eastAsia="en-US"/>
        </w:rPr>
      </w:r>
    </w:p>
    <w:p>
      <w:pPr>
        <w:pStyle w:val="Style18"/>
        <w:spacing w:before="0" w:after="0"/>
        <w:ind w:firstLine="53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</w:rPr>
        <w:t>Комментарии</w:t>
      </w:r>
      <w:r>
        <w:rPr/>
        <w:t xml:space="preserve">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sectPr>
      <w:footerReference w:type="default" r:id="rId2"/>
      <w:type w:val="continuous"/>
      <w:pgSz w:w="11906" w:h="16838"/>
      <w:pgMar w:left="1134" w:right="850" w:gutter="0" w:header="0" w:top="625" w:footer="34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5140</wp:posOffset>
              </wp:positionH>
              <wp:positionV relativeFrom="paragraph">
                <wp:posOffset>422275</wp:posOffset>
              </wp:positionV>
              <wp:extent cx="361315" cy="28067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440" cy="280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8.2pt;margin-top:33.25pt;width:28.4pt;height:22.05pt;mso-wrap-style:square;v-text-anchor:top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12:00Z</dcterms:created>
  <dc:creator>Decanat Chemistry</dc:creator>
  <dc:description/>
  <cp:keywords/>
  <dc:language>en-US</dc:language>
  <cp:lastModifiedBy>Zubarev</cp:lastModifiedBy>
  <cp:lastPrinted>2009-03-13T16:55:00Z</cp:lastPrinted>
  <dcterms:modified xsi:type="dcterms:W3CDTF">2011-03-09T07:29:00Z</dcterms:modified>
  <cp:revision>5</cp:revision>
  <dc:subject/>
  <dc:title>Задание</dc:title>
</cp:coreProperties>
</file>